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7426641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620812665"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67997379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6018771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80102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1224334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91641525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4466971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63394928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82307935"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14699925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0461455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62130792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89965550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96377905"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