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1684413"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4983876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1738454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5852149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3512337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5989718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208970895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80688619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2485040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2755828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727875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78987900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8039763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8503112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82233822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